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Lp. </w:t>
      </w:r>
      <w:r>
        <w:rPr>
          <w:sz w:val="22"/>
          <w:szCs w:val="22"/>
          <w:lang w:val="et-EE"/>
        </w:rPr>
        <w:t>Indrek Vendla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lang w:val="et-EE"/>
        </w:rPr>
        <w:t>Taristu ehitamise ja korrashoiu osakonna Põhja üksuse projektijuht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Valge 4, Tallinn 11413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Peeter Piirsalu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ntecon OÜ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Vana-Tartu mnt 79a, Peetri alevik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 xml:space="preserve">TEE-EHITUSE TÖÖVÕTULEPING nr 3.2-3/24/554-1                                              </w:t>
      </w:r>
      <w:r>
        <w:rPr>
          <w:rFonts w:cs="Times New Roman" w:ascii="Times New Roman" w:hAnsi="Times New Roman"/>
          <w:lang w:val="et-EE"/>
        </w:rPr>
        <w:t>09.05.202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 xml:space="preserve">Alltöövõtjate kooskõlastamine: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Verston OÜ esitab kooskõlastamiseks alltöövõtjateks alljärgnevad ettevõtted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Ramudden OÜ- Liikluskorraldus Peeter Laas tel. 5301950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</w:rPr>
        <w:t xml:space="preserve">Trev-2 Grupp AS- Freesimistööd Omar Bakradze tel. 56501929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 Geo OÜ-Geodeesia Roland Laula tel. 56209239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iirWarren.KL OÜ –Tehnovõrgud, liikluskorraldus- ja ohutusvahendid                               Janno Reimann tel.</w:t>
      </w:r>
      <w:r>
        <w:rPr/>
        <w:t xml:space="preserve"> 54600401  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arvi Kliimask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 5052791</w:t>
      </w:r>
    </w:p>
    <w:p>
      <w:pPr>
        <w:pStyle w:val="Normal"/>
        <w:spacing w:lineRule="auto" w:line="360"/>
        <w:ind w:right="-437" w:hanging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tarvi.kliimask@verston.ee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headerReference w:type="default" r:id="rId3"/>
      <w:footerReference w:type="default" r:id="rId4"/>
      <w:type w:val="nextPage"/>
      <w:pgSz w:w="11906" w:h="16838"/>
      <w:pgMar w:left="1146" w:right="1268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nl-NL" w:eastAsia="en-GB"/>
                            </w:rPr>
                            <w:t>Verston Ehitus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nl-NL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nl-NL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Valukoja 7/2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nl-NL" w:eastAsia="en-GB"/>
                      </w:rPr>
                      <w:t>Verston Ehitus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nl-NL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nl-NL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Valukoja 7/2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0</wp:posOffset>
          </wp:positionH>
          <wp:positionV relativeFrom="paragraph">
            <wp:posOffset>-46990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vi.kliimask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20:31:00Z</dcterms:created>
  <dc:creator>Microsoft Office User</dc:creator>
  <dc:description/>
  <cp:keywords/>
  <dc:language>en-US</dc:language>
  <cp:lastModifiedBy>Elgar Kõll</cp:lastModifiedBy>
  <cp:lastPrinted>2024-05-08T10:15:00Z</cp:lastPrinted>
  <dcterms:modified xsi:type="dcterms:W3CDTF">2024-05-09T09:5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FileHash">
    <vt:lpwstr/>
  </property>
  <property fmtid="{D5CDD505-2E9C-101B-9397-08002B2CF9AE}" pid="5" name="Order">
    <vt:lpwstr>5517200.00000000</vt:lpwstr>
  </property>
  <property fmtid="{D5CDD505-2E9C-101B-9397-08002B2CF9AE}" pid="6" name="TaxCatchAll">
    <vt:lpwstr/>
  </property>
  <property fmtid="{D5CDD505-2E9C-101B-9397-08002B2CF9AE}" pid="7" name="UniqueSourceRef">
    <vt:lpwstr/>
  </property>
  <property fmtid="{D5CDD505-2E9C-101B-9397-08002B2CF9AE}" pid="8" name="display_urn:schemas-microsoft-com:office:office#Author">
    <vt:lpwstr>Marek Aun</vt:lpwstr>
  </property>
  <property fmtid="{D5CDD505-2E9C-101B-9397-08002B2CF9AE}" pid="9" name="display_urn:schemas-microsoft-com:office:office#Editor">
    <vt:lpwstr>Marek Aun</vt:lpwstr>
  </property>
  <property fmtid="{D5CDD505-2E9C-101B-9397-08002B2CF9AE}" pid="10" name="lcf76f155ced4ddcb4097134ff3c332f">
    <vt:lpwstr/>
  </property>
</Properties>
</file>